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aperta per la fornitura in noleggio suddivisa in lotti di iniettori angiografi e relativo materiale di consumo occorrente alle  SS.CC. Radiologia e Radioterapia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3-30T10:20:00Z</dcterms:modified>
  <cp:revision>12</cp:revision>
  <dc:subject/>
  <dc:title> </dc:title>
</cp:coreProperties>
</file>